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Little Bulldozer helps again: PM 9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Reader Comprehension Questions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Literal: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did Little Bulldozer want to do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y wouldn’t Big Bulldozer let Little Bulldozer help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did Big Truck say when Little Bulldozer asked to help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did Little Bulldozer help in the end?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Inferential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y did Big Truck get stuck in the mud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y couldn’t Big Bulldozer help Big Truck get out of the mud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do you think Little Bulldozer felt when Big Bulldozer and Big Truck said he couldn’t help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did being little help Big Truck in the end?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Interpretive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. Why did the author write </w:t>
      </w:r>
      <w:r>
        <w:rPr>
          <w:rFonts w:cs="Comic Sans MS" w:ascii="Comic Sans MS" w:hAnsi="Comic Sans MS"/>
          <w:b/>
        </w:rPr>
        <w:t>‘little’</w:t>
      </w:r>
      <w:r>
        <w:rPr>
          <w:rFonts w:cs="Comic Sans MS" w:ascii="Comic Sans MS" w:hAnsi="Comic Sans MS"/>
        </w:rPr>
        <w:t xml:space="preserve"> in bold writing on p11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How did the illustrator show us the ground was muddy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What was the problem in the story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How did the author have the characters solve the problem in the end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Critical / Evaluative</w:t>
      </w:r>
      <w:r>
        <w:rPr>
          <w:rFonts w:cs="Comic Sans MS" w:ascii="Comic Sans MS" w:hAnsi="Comic Sans MS"/>
        </w:rPr>
        <w:t>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sorts of things do the bulldozers and truck do that bulldozers and trucks would not do in real life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 you think Little Bulldozer, Big Bulldozer and Big Truck were boys or girls? Why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ve you seen a bulldozer/truck working and what were they doing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could Big Truck have stopped being stuck in the mud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9:29:00Z</dcterms:created>
  <dc:creator>Linda</dc:creator>
  <dc:description/>
  <cp:keywords/>
  <dc:language>en-US</dc:language>
  <cp:lastModifiedBy>Linda</cp:lastModifiedBy>
  <dcterms:modified xsi:type="dcterms:W3CDTF">2011-04-11T09:52:00Z</dcterms:modified>
  <cp:revision>1</cp:revision>
  <dc:subject/>
  <dc:title>Little Bulldozer helps again: PM 9</dc:title>
</cp:coreProperties>
</file>